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cs="Myriad Pro;Corbel" w:ascii="Myriad Pro;Corbel" w:hAnsi="Myriad Pro;Corbel"/>
          <w:b/>
          <w:sz w:val="28"/>
        </w:rPr>
        <w:t>Lit &amp; Soc – Writer’s Revision Sheet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618"/>
        <w:gridCol w:w="405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Original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what you wrote)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evisi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how it changed after feedback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xplanation/Rule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catchy way to remember next tim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eshma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eshme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28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per grammar chan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eded more contrast in fly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a color scheme that went togeth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felt that added a color scheme made the poster look more rea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Center Aligned for flyer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Times New Roman" w:ascii="Times New Roman" w:hAnsi="Times New Roman"/>
              </w:rPr>
              <w:t>Changed some of the alignment to the left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lignment affects proximit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t professional style in lett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dded bullets, fixed proximity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feel my letter looks much more organized and professional with the changes add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ded bloomsburg logo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 added the logo to make more professional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logo made it actually look like they were coming from a real bloomsburg lett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ragment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evised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he mistakes were made from not proofreading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2240" w:h="15840"/>
      <w:pgMar w:left="810" w:right="81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Corbel"/>
    <w:charset w:val="00"/>
    <w:family w:val="auto"/>
    <w:pitch w:val="variable"/>
  </w:font>
  <w:font w:name="Calibri">
    <w:charset w:val="00"/>
    <w:family w:val="auto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herry.Lit&amp;Soc.FS’11</w:t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52:00Z</dcterms:created>
  <dc:creator>Michael B. Sherry</dc:creator>
  <dc:description/>
  <cp:keywords/>
  <dc:language>en-US</dc:language>
  <cp:lastModifiedBy>cesare deluisi</cp:lastModifiedBy>
  <dcterms:modified xsi:type="dcterms:W3CDTF">2013-11-15T16:52:00Z</dcterms:modified>
  <cp:revision>2</cp:revision>
  <dc:subject/>
  <dc:title/>
</cp:coreProperties>
</file>